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Lista de verificare a portofoliului elevului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Verifică dacă ai la început documentele în fişierul tău iar înainte de predarea portofoliului verifică dacă este complet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08"/>
        <w:gridCol w:w="3960"/>
        <w:gridCol w:w="1200"/>
      </w:tblGrid>
      <w:tr>
        <w:trPr/>
        <w:tc>
          <w:tcPr>
            <w:tcW w:w="900" w:type="dxa"/>
            <w:vMerge w:val="restart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lasa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osarul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ocumentu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erific</w:t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08" w:type="dxa"/>
            <w:vMerge w:val="restart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tivitatea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zentarea proiectulu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0" w:name="__Fieldmark__0_1791734747"/>
            <w:bookmarkStart w:id="1" w:name="__Fieldmark__0_1791734747"/>
            <w:bookmarkEnd w:id="1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0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lang w:val="it-IT"/>
              </w:rPr>
              <w:t>Fişe de activitat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2" w:name="__Fieldmark__1_1791734747"/>
            <w:bookmarkStart w:id="3" w:name="__Fieldmark__1_1791734747"/>
            <w:bookmarkEnd w:id="3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08" w:type="dxa"/>
            <w:vMerge w:val="restart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strumente de evaluare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lang w:val="it-IT"/>
              </w:rPr>
              <w:t>Grila de criterii prezentar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4" w:name="__Fieldmark__2_1791734747"/>
            <w:bookmarkStart w:id="5" w:name="__Fieldmark__2_1791734747"/>
            <w:bookmarkEnd w:id="5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0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>Fi</w:t>
            </w:r>
            <w:r>
              <w:rPr>
                <w:lang w:val="ro-RO"/>
              </w:rPr>
              <w:t>şă de verificare prezentar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6" w:name="__Fieldmark__3_1791734747"/>
            <w:bookmarkStart w:id="7" w:name="__Fieldmark__3_1791734747"/>
            <w:bookmarkEnd w:id="7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0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aficul KW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8" w:name="__Fieldmark__4_1791734747"/>
            <w:bookmarkStart w:id="9" w:name="__Fieldmark__4_1791734747"/>
            <w:bookmarkEnd w:id="9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0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valuare sumativă prezentar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10" w:name="__Fieldmark__5_1791734747"/>
            <w:bookmarkStart w:id="11" w:name="__Fieldmark__5_1791734747"/>
            <w:bookmarkEnd w:id="11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0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lang w:val="it-IT"/>
              </w:rPr>
              <w:t>Listă de urmărire a progresulu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12" w:name="__Fieldmark__6_1791734747"/>
            <w:bookmarkStart w:id="13" w:name="__Fieldmark__6_1791734747"/>
            <w:bookmarkEnd w:id="13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umele elevului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lasa               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isciplina        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ata predarii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4:07:00Z</dcterms:created>
  <dc:creator>Mimi</dc:creator>
  <dc:description/>
  <cp:keywords/>
  <dc:language>en-US</dc:language>
  <cp:lastModifiedBy>Alexandra</cp:lastModifiedBy>
  <dcterms:modified xsi:type="dcterms:W3CDTF">2010-06-14T17:52:00Z</dcterms:modified>
  <cp:revision>14</cp:revision>
  <dc:subject/>
  <dc:title/>
</cp:coreProperties>
</file>